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Quest 12 – Student blog categor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isted below are the categories needed to organize your wikispace site for this class and a brief description of what should go on these pag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Directions – </w:t>
      </w:r>
      <w:r>
        <w:rPr/>
        <w:t>Trace the possible directions you may go this semester with your work and the rationale for why you are heading down these paths.</w:t>
      </w:r>
    </w:p>
    <w:p>
      <w:pPr>
        <w:pStyle w:val="Normal"/>
        <w:rPr/>
      </w:pPr>
      <w:r>
        <w:rPr/>
        <w:tab/>
      </w:r>
      <w:r>
        <w:rPr>
          <w:i/>
        </w:rPr>
        <w:t>Specifically: Brainstorming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>
          <w:i/>
        </w:rPr>
        <w:t xml:space="preserve">Schedule – </w:t>
      </w:r>
      <w:r>
        <w:rPr/>
        <w:t>Create a timeline for your work with specific deadlines to move help you move forward.</w:t>
      </w:r>
    </w:p>
    <w:p>
      <w:pPr>
        <w:pStyle w:val="Normal"/>
        <w:rPr/>
      </w:pPr>
      <w:r>
        <w:rPr/>
        <w:tab/>
      </w:r>
      <w:r>
        <w:rPr>
          <w:i/>
        </w:rPr>
        <w:t>Specifically: Calendar of deadlines or Calendar widge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Links – </w:t>
      </w:r>
      <w:r>
        <w:rPr/>
        <w:t>Track online sites relevant to your work</w:t>
      </w:r>
    </w:p>
    <w:p>
      <w:pPr>
        <w:pStyle w:val="Normal"/>
        <w:rPr/>
      </w:pPr>
      <w:r>
        <w:rPr/>
        <w:tab/>
      </w:r>
      <w:r>
        <w:rPr>
          <w:i/>
        </w:rPr>
        <w:t>Specifically: In-depth list of related sites, organizations and trade publication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Sources – </w:t>
      </w:r>
      <w:r>
        <w:rPr/>
        <w:t>Track specific sources helping you to get up to speed on your topic and formally contribute to your research paper.</w:t>
      </w:r>
    </w:p>
    <w:p>
      <w:pPr>
        <w:pStyle w:val="Normal"/>
        <w:rPr/>
      </w:pPr>
      <w:r>
        <w:rPr/>
        <w:tab/>
      </w:r>
      <w:r>
        <w:rPr>
          <w:i/>
        </w:rPr>
        <w:t>Specifically: Continuously updated works consulte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Discussions – </w:t>
      </w:r>
      <w:r>
        <w:rPr/>
        <w:t>Document the discussions which are helping you to push your work forward both informally in direct discussions with colleagues and formal class discussions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Specifically: Brief notes for many individual discussions and “minutes” from the group discussions for class (supplied by Mr. Mac)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Feedback Team – </w:t>
      </w:r>
      <w:r>
        <w:rPr/>
        <w:t xml:space="preserve">Profiles of the feedback team you are building to support you this semester.  </w:t>
      </w:r>
    </w:p>
    <w:p>
      <w:pPr>
        <w:pStyle w:val="Normal"/>
        <w:rPr/>
      </w:pPr>
      <w:r>
        <w:rPr/>
        <w:tab/>
      </w:r>
      <w:r>
        <w:rPr>
          <w:i/>
        </w:rPr>
        <w:t>Specifically: Brief background on your feedback team (probably 8-10 peopl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Methodology – </w:t>
      </w:r>
      <w:r>
        <w:rPr/>
        <w:t>Rationale for the process you are utilizing for studying your topic.</w:t>
      </w:r>
    </w:p>
    <w:p>
      <w:pPr>
        <w:pStyle w:val="Normal"/>
        <w:rPr/>
      </w:pPr>
      <w:r>
        <w:rPr/>
        <w:tab/>
      </w:r>
      <w:r>
        <w:rPr>
          <w:i/>
        </w:rPr>
        <w:t>Specifically: Word document tracing what you are doing and wh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Products – </w:t>
      </w:r>
      <w:r>
        <w:rPr/>
        <w:t>Output documenting what you have done for the class discussions and helping to stimulate discussion to support your efforts.</w:t>
      </w:r>
    </w:p>
    <w:p>
      <w:pPr>
        <w:pStyle w:val="Normal"/>
        <w:rPr/>
      </w:pPr>
      <w:r>
        <w:rPr/>
        <w:tab/>
      </w:r>
      <w:r>
        <w:rPr>
          <w:i/>
        </w:rPr>
        <w:t>Specifically: Discussion #1 – Direction Rationale &amp; Works Consulted</w:t>
      </w:r>
    </w:p>
    <w:p>
      <w:pPr>
        <w:pStyle w:val="Normal"/>
        <w:rPr>
          <w:i/>
          <w:i/>
        </w:rPr>
      </w:pPr>
      <w:r>
        <w:rPr>
          <w:i/>
        </w:rPr>
        <w:tab/>
        <w:t>Discussion #2 – Structural Outline</w:t>
      </w:r>
    </w:p>
    <w:p>
      <w:pPr>
        <w:pStyle w:val="Normal"/>
        <w:rPr>
          <w:i/>
          <w:i/>
        </w:rPr>
      </w:pPr>
      <w:r>
        <w:rPr>
          <w:i/>
        </w:rPr>
        <w:tab/>
        <w:t>Discussion #3 – Paper Rough Draft</w:t>
      </w:r>
    </w:p>
    <w:p>
      <w:pPr>
        <w:pStyle w:val="Normal"/>
        <w:rPr>
          <w:i/>
          <w:i/>
        </w:rPr>
      </w:pPr>
      <w:r>
        <w:rPr>
          <w:i/>
        </w:rPr>
        <w:tab/>
        <w:t>Thesis Defense – Completed Pap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Paper Drafts – </w:t>
      </w:r>
      <w:r>
        <w:rPr/>
        <w:t>Revised papers as you move ahead with the writing of your research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Specifically – A number of drafts saved as you wri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Reflections – </w:t>
      </w:r>
      <w:r>
        <w:rPr/>
        <w:t>Video logs capturing your thoughts about the process of this class and what personal learning is coming from this process.</w:t>
      </w:r>
    </w:p>
    <w:p>
      <w:pPr>
        <w:pStyle w:val="Normal"/>
        <w:rPr/>
      </w:pPr>
      <w:r>
        <w:rPr/>
        <w:tab/>
      </w:r>
      <w:r>
        <w:rPr>
          <w:i/>
        </w:rPr>
        <w:t>Specifically – 10-12 reflection pieces using Flip camera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6:16:00Z</dcterms:created>
  <dc:creator>000090hs</dc:creator>
  <dc:description/>
  <cp:keywords/>
  <dc:language>en-US</dc:language>
  <cp:lastModifiedBy>000090hs</cp:lastModifiedBy>
  <cp:lastPrinted>2010-01-29T11:35:00Z</cp:lastPrinted>
  <dcterms:modified xsi:type="dcterms:W3CDTF">2010-01-29T16:55:00Z</dcterms:modified>
  <cp:revision>1</cp:revision>
  <dc:subject/>
  <dc:title>Quest 12 – Student blog categories</dc:title>
</cp:coreProperties>
</file>